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RCUITUL SALARIATULUI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310</wp:posOffset>
                </wp:positionH>
                <wp:positionV relativeFrom="paragraph">
                  <wp:posOffset>57785</wp:posOffset>
                </wp:positionV>
                <wp:extent cx="1339850" cy="81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ACCE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ART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INTRAR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PIT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63.85pt;mso-wrap-distance-left:9.05pt;mso-wrap-distance-right:9.05pt;mso-wrap-distance-top:0pt;mso-wrap-distance-bottom:0pt;margin-top:4.55pt;mso-position-vertical-relative:text;margin-left:235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ACCES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OARTĂ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INTRAR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PIT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7280</wp:posOffset>
                </wp:positionH>
                <wp:positionV relativeFrom="paragraph">
                  <wp:posOffset>201930</wp:posOffset>
                </wp:positionV>
                <wp:extent cx="635" cy="538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4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01" w:leader="none"/>
          <w:tab w:val="left" w:pos="860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805</wp:posOffset>
                </wp:positionH>
                <wp:positionV relativeFrom="paragraph">
                  <wp:posOffset>139700</wp:posOffset>
                </wp:positionV>
                <wp:extent cx="4860290" cy="46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PERSONALUL SPITA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7pt;height:36.9pt;mso-wrap-distance-left:9.05pt;mso-wrap-distance-right:9.05pt;mso-wrap-distance-top:0pt;mso-wrap-distance-bottom:0pt;margin-top:11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PERSONALUL SPITA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89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35560</wp:posOffset>
                </wp:positionV>
                <wp:extent cx="861695" cy="75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1pt;margin-top:2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7265</wp:posOffset>
                </wp:positionH>
                <wp:positionV relativeFrom="paragraph">
                  <wp:posOffset>35560</wp:posOffset>
                </wp:positionV>
                <wp:extent cx="951230" cy="386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95pt;margin-top:2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01440</wp:posOffset>
                </wp:positionH>
                <wp:positionV relativeFrom="paragraph">
                  <wp:posOffset>36195</wp:posOffset>
                </wp:positionV>
                <wp:extent cx="993140" cy="417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2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20080</wp:posOffset>
                </wp:positionH>
                <wp:positionV relativeFrom="paragraph">
                  <wp:posOffset>8890</wp:posOffset>
                </wp:positionV>
                <wp:extent cx="2348865" cy="497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pt;margin-top:0.7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7870</wp:posOffset>
                </wp:positionH>
                <wp:positionV relativeFrom="paragraph">
                  <wp:posOffset>31115</wp:posOffset>
                </wp:positionV>
                <wp:extent cx="635" cy="9931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2189" w:leader="none"/>
          <w:tab w:val="center" w:pos="5805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en-US"/>
        </w:rPr>
        <w:t>PERSONAL DE DESERVIRE                PERSONAL</w:t>
        <w:tab/>
        <w:t xml:space="preserve">                                              PERS. MEDICAL</w:t>
      </w:r>
    </w:p>
    <w:p>
      <w:pPr>
        <w:pStyle w:val="Normal"/>
        <w:tabs>
          <w:tab w:val="clear" w:pos="708"/>
          <w:tab w:val="left" w:pos="218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val="en-US"/>
        </w:rPr>
        <w:t>ADMINISTRATIV                              BUCĂTĂRIE             TESA                       ȘI AUXILIAR                                           PERS.</w:t>
      </w:r>
    </w:p>
    <w:p>
      <w:pPr>
        <w:pStyle w:val="Normal"/>
        <w:tabs>
          <w:tab w:val="clear" w:pos="708"/>
          <w:tab w:val="left" w:pos="2189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LRMFB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1081405" cy="955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CESUL SE VA FACE PRIN ZONA DIN SPATELE SPITA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75.2pt;mso-wrap-distance-left:9.05pt;mso-wrap-distance-right:9.05pt;mso-wrap-distance-top:0pt;mso-wrap-distance-bottom:0pt;margin-top:2.3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CCESUL SE VA FACE PRIN ZONA DIN SPATELE SPITA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215</wp:posOffset>
                </wp:positionH>
                <wp:positionV relativeFrom="paragraph">
                  <wp:posOffset>118745</wp:posOffset>
                </wp:positionV>
                <wp:extent cx="1192530" cy="30137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01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CESUL ÎN BLOCUL ALIMENTAR SE  FACE PE SCARA DE SERVICIU AFLATĂ ÎN SPATELE SPITALULUI, PERSONALUL SE VA DEZINFECTA PE MÂINI ȘI ÎȘI VA ȘTERGE TĂLPILE ÎNCĂLȚĂRILOR PE UN COVOR DEZINFEC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37.3pt;mso-wrap-distance-left:9.05pt;mso-wrap-distance-right:9.05pt;mso-wrap-distance-top:0pt;mso-wrap-distance-bottom:0pt;margin-top:9.35pt;mso-position-vertical-relative:text;margin-left:12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CCESUL ÎN BLOCUL ALIMENTAR SE  FACE PE SCARA DE SERVICIU AFLATĂ ÎN SPATELE SPITALULUI, PERSONALUL SE VA DEZINFECTA PE MÂINI ȘI ÎȘI VA ȘTERGE TĂLPILE ÎNCĂLȚĂRILOR PE UN COVOR DEZINFEC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9405</wp:posOffset>
                </wp:positionH>
                <wp:positionV relativeFrom="paragraph">
                  <wp:posOffset>156210</wp:posOffset>
                </wp:positionV>
                <wp:extent cx="1051560" cy="31083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10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RAREA SE VA FACE PRIN HOLUL PRINCIPAL AL SPITALULUI, PERSONALUL SE VA DEZINFECTA PE MÂINI ȘI ÎȘI VA ȘTERGE TĂLPILE ÎNCĂLȚĂ-RILOR PE UN COVOR DEZINFEC-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244.75pt;mso-wrap-distance-left:9.05pt;mso-wrap-distance-right:9.05pt;mso-wrap-distance-top:0pt;mso-wrap-distance-bottom:0pt;margin-top:12.3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RAREA SE VA FACE PRIN HOLUL PRINCIPAL AL SPITALULUI, PERSONALUL SE VA DEZINFECTA PE MÂINI ȘI ÎȘI VA ȘTERGE TĂLPILE ÎNCĂLȚĂ-RILOR PE UN COVOR DEZINFEC-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165</wp:posOffset>
                </wp:positionH>
                <wp:positionV relativeFrom="paragraph">
                  <wp:posOffset>161290</wp:posOffset>
                </wp:positionV>
                <wp:extent cx="1446530" cy="15595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55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RAREA ÎN SPITAL, SE VA REALIZA PRIN INTERMEDIUL LIFTULUI EXTERIOR PÂNĂ LA NIVELUL SECȚIILOR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122.8pt;mso-wrap-distance-left:9.05pt;mso-wrap-distance-right:9.05pt;mso-wrap-distance-top:0pt;mso-wrap-distance-bottom:0pt;margin-top:12.7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RAREA ÎN SPITAL, SE VA REALIZA PRIN INTERMEDIUL LIFTULUI EXTERIOR PÂNĂ LA NIVELUL SECȚIILOR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3">
                <wp:simplePos x="0" y="0"/>
                <wp:positionH relativeFrom="column">
                  <wp:posOffset>704215</wp:posOffset>
                </wp:positionH>
                <wp:positionV relativeFrom="paragraph">
                  <wp:posOffset>140335</wp:posOffset>
                </wp:positionV>
                <wp:extent cx="5080" cy="3073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146050</wp:posOffset>
                </wp:positionV>
                <wp:extent cx="1409065" cy="1787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ZONA ADMINISTRATIV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LA INTRARE, PERSONALUL SE VA DEZINFECTA PE MÂINI ȘI ÎȘI VA ȘTERGE TĂLPILE ÎNCĂLȚĂRILOR PE UN COVOR DEZINFECTA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40.75pt;mso-wrap-distance-left:9.05pt;mso-wrap-distance-right:9.05pt;mso-wrap-distance-top:0pt;mso-wrap-distance-bottom:0pt;margin-top:11.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ZONA ADMINISTRATIVĂ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LA INTRARE, PERSONALUL SE VA DEZINFECTA PE MÂINI ȘI ÎȘI VA ȘTERGE TĂLPILE ÎNCĂLȚĂRILOR PE UN COVOR DEZINFECTA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7985</wp:posOffset>
                </wp:positionH>
                <wp:positionV relativeFrom="paragraph">
                  <wp:posOffset>80645</wp:posOffset>
                </wp:positionV>
                <wp:extent cx="1895475" cy="1316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RAREA ÎN LABORATORUL DE RECUPERARE MEDICINĂ FIZICĂ ȘI BALNEOLOGIE, SE VA REALIZA PRIN INTERMEDIUL LIFTULUI EX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03.7pt;mso-wrap-distance-left:9.05pt;mso-wrap-distance-right:9.05pt;mso-wrap-distance-top:0pt;mso-wrap-distance-bottom:0pt;margin-top:6.35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RAREA ÎN LABORATORUL DE RECUPERARE MEDICINĂ FIZICĂ ȘI BALNEOLOGIE, SE VA REALIZA PRIN INTERMEDIUL LIFTULUI 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46990</wp:posOffset>
                </wp:positionV>
                <wp:extent cx="635" cy="1456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7150</wp:posOffset>
                </wp:positionH>
                <wp:positionV relativeFrom="paragraph">
                  <wp:posOffset>275590</wp:posOffset>
                </wp:positionV>
                <wp:extent cx="635" cy="2216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5pt;margin-top:2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7360</wp:posOffset>
                </wp:positionH>
                <wp:positionV relativeFrom="paragraph">
                  <wp:posOffset>209550</wp:posOffset>
                </wp:positionV>
                <wp:extent cx="1773555" cy="14020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LRMF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( LABORATORUL DE RECUPERARE MEDICINĂ FIZICĂ ȘI BALNEOLOGIE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PERSONALUL SE VA ECHIPA OBLIGATORIU CU ECHIPAMENTUL OBIȘNUIT DE SPIT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110.4pt;mso-wrap-distance-left:9.05pt;mso-wrap-distance-right:9.05pt;mso-wrap-distance-top:0pt;mso-wrap-distance-bottom:0pt;margin-top:16.5pt;mso-position-vertical-relative:text;margin-left:43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>LRMFB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>( LABORATORUL DE RECUPERARE MEDICINĂ FIZICĂ ȘI BALNEOLOGIE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PERSONALUL SE VA ECHIPA OBLIGATORIU CU ECHIPAMENTUL OBIȘNUIT DE SPIT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4230</wp:posOffset>
                </wp:positionH>
                <wp:positionV relativeFrom="paragraph">
                  <wp:posOffset>62865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3341370</wp:posOffset>
                </wp:positionH>
                <wp:positionV relativeFrom="paragraph">
                  <wp:posOffset>194945</wp:posOffset>
                </wp:positionV>
                <wp:extent cx="5715" cy="3790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355</wp:posOffset>
                </wp:positionH>
                <wp:positionV relativeFrom="paragraph">
                  <wp:posOffset>227965</wp:posOffset>
                </wp:positionV>
                <wp:extent cx="1974850" cy="1244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ZONA BLOC ALIMENTA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ERSONALUL SE VA ECHIPA OBLIGATORIU CU ECHIPAMENTUL DE PROTECȚIE, ACCESUL ÎN BLOCUL ALIMENTAR ESTE STRICT INTERZIS PERSOANELOR NEAUTORIZA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(CONFORM FIȘEI DE PO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98pt;mso-wrap-distance-left:9.05pt;mso-wrap-distance-right:9.05pt;mso-wrap-distance-top:0pt;mso-wrap-distance-bottom:0pt;margin-top:17.95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ZONA BLOC ALIMENTAR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PERSONALUL SE VA ECHIPA OBLIGATORIU CU ECHIPAMENTUL DE PROTECȚIE, ACCESUL ÎN BLOCUL ALIMENTAR ESTE STRICT INTERZIS PERSOANELOR NEAUTORIZAR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 xml:space="preserve"> (CONFORM FIȘEI DE PO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4935</wp:posOffset>
                </wp:positionH>
                <wp:positionV relativeFrom="paragraph">
                  <wp:posOffset>102870</wp:posOffset>
                </wp:positionV>
                <wp:extent cx="1562100" cy="9175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SECȚ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PERSONALUL SE VA ECHIPA OBLIGATORIU CU ECHIPAMENTUL OBIȘNUIT DE SPIT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72.25pt;mso-wrap-distance-left:9.05pt;mso-wrap-distance-right:9.05pt;mso-wrap-distance-top:0pt;mso-wrap-distance-bottom:0pt;margin-top:8.1pt;mso-position-vertical-relative:text;margin-left:309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SECȚ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PERSONALUL SE VA ECHIPA OBLIGATORIU CU ECHIPAMENTUL OBIȘNUIT DE SPIT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860</wp:posOffset>
                </wp:positionH>
                <wp:positionV relativeFrom="paragraph">
                  <wp:posOffset>8255</wp:posOffset>
                </wp:positionV>
                <wp:extent cx="806450" cy="5422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ZONA BIRO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42.7pt;mso-wrap-distance-left:9.05pt;mso-wrap-distance-right:9.05pt;mso-wrap-distance-top:0pt;mso-wrap-distance-bottom:0pt;margin-top:0.6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ZONA BIRO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274" w:leader="none"/>
        </w:tabs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ĂRĂSIREA SPITALULUI SE VA REALIZA PE ACELAȘI CIRCUIT PE CARE SALARIATUL A INTRAT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 xml:space="preserve">ÎNTREG  PERSONALUL ARE OBLIGAȚIA DE A PURTA MASCA DE PROTECȚIE ÎN INTERIORUL SPITALULUI RESPECTIV: HOLURI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SECȚII/COMPARTIMENTE, SALOANE, CABINETE TRATAMENT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 xml:space="preserve">LA NIVELUL SECȚIILOR/COMPARTIMENTELOR, PERSOANELE DESEMNATE PRIN DECIZIE VOR EFECTUA TRIAJUL LA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ÎNCEPUTUL PROGRAMULUI DE LUCRU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ÎN FUNCȚIE DE REZULTATUL TRIAJULUI , SE VA PROCEDA ASTFE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APT FĂRĂ SIMPTOMATOLOGIE  = SALARIATUL RĂMÂNE ÎN UNITATE ȘI ÎȘI CONTINUĂ ACTIVITATEA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INAPT PREZINTĂ SIMPTOMATOLOGIE = SALARIATUL VA FI TRIMIS CĂTRE MEDICUL DE FAMILIE PENTRU CONDUITA ULTERIOARĂ.</w:t>
      </w:r>
    </w:p>
    <w:sectPr>
      <w:type w:val="nextPage"/>
      <w:pgSz w:w="11906" w:h="16838"/>
      <w:pgMar w:left="90" w:right="206" w:gutter="0" w:header="0" w:top="27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4:54:00Z</dcterms:created>
  <dc:creator>ok</dc:creator>
  <dc:description/>
  <dc:language>en-US</dc:language>
  <cp:lastModifiedBy>aurorat</cp:lastModifiedBy>
  <cp:lastPrinted>2021-11-15T12:18:00Z</cp:lastPrinted>
  <dcterms:modified xsi:type="dcterms:W3CDTF">2024-06-13T04:54:00Z</dcterms:modified>
  <cp:revision>2</cp:revision>
  <dc:subject/>
  <dc:title/>
</cp:coreProperties>
</file>